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znaczenie podmiotu prowadzącego kurs </w:t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ąd Marszałkowski Województwa Małopolskiego w Krakowie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ament Infrastruktury Drogowej </w:t>
        <w:br/>
        <w:t>i Transportu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ne osób, które ukończyły kurs</w:t>
      </w:r>
      <w:r>
        <w:rPr>
          <w:rFonts w:cs="Arial" w:ascii="Arial" w:hAnsi="Arial"/>
          <w:b/>
          <w:i/>
          <w:sz w:val="24"/>
          <w:szCs w:val="24"/>
        </w:rPr>
        <w:t xml:space="preserve"> ADR dla kierowców przewożących towary niebezpieczne i chcą przystąpić do egzaminu (7 dni od ukończenia kursu jednak nie później niż w dniu egzaminu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4"/>
          <w:szCs w:val="24"/>
        </w:rPr>
        <w:t xml:space="preserve">Na podstawie art. 53 ust. 1 pkt 4 ustawy z dnia 19 sierpnia  2011 r. </w:t>
        <w:br/>
        <w:t>o przewozie towarów niebezpiecznych  (t.j. Dz. U. z 2021 r. poz. 756 ze zm.) Informuję, że kursy ADR dla kierowców przewożących towary niebezpieczne ukończyły następujące osoby:</w:t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556"/>
        <w:gridCol w:w="2160"/>
        <w:gridCol w:w="868"/>
        <w:gridCol w:w="270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imię i nazwisk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umer   PESE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ursu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Data ukończenia kursu</w:t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.C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Symbole literowe w kolumnie „zakres kursu”  oznaczają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P </w:t>
      </w:r>
      <w:r>
        <w:rPr>
          <w:rFonts w:cs="Arial" w:ascii="Arial" w:hAnsi="Arial"/>
          <w:sz w:val="18"/>
          <w:szCs w:val="18"/>
        </w:rPr>
        <w:t>- kurs podstawow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C - kurs specjalistyczny w zakresie przewozu w cysternach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1-  kurs specjalistyczny w zakresie przewozu materiałów i przedmiotów klasy 1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7-  kurs specjalistyczny w zakresie przewozu materiałów promieniotwórczych klasy 7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Normal"/>
        <w:ind w:left="4956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przedsiębiorcy lub osoby upoważ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4:59:00Z</dcterms:created>
  <dc:creator>Administrator</dc:creator>
  <dc:description/>
  <cp:keywords/>
  <dc:language>en-US</dc:language>
  <cp:lastModifiedBy>Gregorczyk, Anna</cp:lastModifiedBy>
  <cp:lastPrinted>2011-10-26T10:07:00Z</cp:lastPrinted>
  <dcterms:modified xsi:type="dcterms:W3CDTF">2022-01-11T07:27:00Z</dcterms:modified>
  <cp:revision>21</cp:revision>
  <dc:subject/>
  <dc:title>________________________</dc:title>
</cp:coreProperties>
</file>