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znaczenie podmiotu prowadzącego kurs</w:t>
        <w:tab/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ąd Marszałkowski Województwa Małopolskiego w Krakowie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epartament Infrastruktury Drogowej </w:t>
        <w:br/>
        <w:t xml:space="preserve">i Transportu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 odwołaniu kursów ADR dla kierowców przewożących towary niebezpieczn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najpóźniej w dniu rozpoczęcia kursu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53 ust. 1 pkt 2 ustawy z dnia 19 sierpnia  2011 r. </w:t>
        <w:br/>
        <w:t xml:space="preserve">o przewozie towarów niebezpiecznych  (t.j. Dz. U. z 2022 r. poz. 2147) informuję </w:t>
        <w:br/>
        <w:t>o odwołaniu kursów ADR dla kierowców przewożących towary niebezpieczne, zgłoszonych  w piśmie z dnia ……………………………………………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cs="Arial" w:ascii="Arial" w:hAnsi="Arial"/>
          <w:sz w:val="18"/>
          <w:szCs w:val="18"/>
        </w:rPr>
        <w:t>Podpis przedsiębiorcy lub osoby uprawnio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9:00Z</dcterms:created>
  <dc:creator>Administrator</dc:creator>
  <dc:description/>
  <cp:keywords/>
  <dc:language>en-US</dc:language>
  <cp:lastModifiedBy>Gregorczyk, Anna</cp:lastModifiedBy>
  <cp:lastPrinted>2011-12-07T12:52:00Z</cp:lastPrinted>
  <dcterms:modified xsi:type="dcterms:W3CDTF">2022-11-02T07:17:00Z</dcterms:modified>
  <cp:revision>11</cp:revision>
  <dc:subject/>
  <dc:title>_______________________zał 4_</dc:title>
</cp:coreProperties>
</file>