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</w:t>
      </w: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znaczenie podmiotu prowadzącego kurs </w:t>
        <w:tab/>
        <w:tab/>
        <w:tab/>
        <w:tab/>
        <w:tab/>
        <w:t xml:space="preserve">miejscowość i dat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rząd Marszałkowski 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ojewództwa Małopolskiego</w:t>
      </w:r>
    </w:p>
    <w:p>
      <w:pPr>
        <w:pStyle w:val="Normal"/>
        <w:ind w:left="4500" w:hanging="0"/>
        <w:rPr/>
      </w:pPr>
      <w:r>
        <w:rPr>
          <w:rFonts w:cs="Arial" w:ascii="Arial" w:hAnsi="Arial"/>
          <w:b/>
          <w:sz w:val="24"/>
          <w:szCs w:val="24"/>
        </w:rPr>
        <w:t xml:space="preserve">Departament Infrastruktury Drogowej </w:t>
        <w:br/>
        <w:t>i Transportu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Racławicka 56</w:t>
      </w:r>
    </w:p>
    <w:p>
      <w:pPr>
        <w:pStyle w:val="Normal"/>
        <w:ind w:left="4500" w:hanging="0"/>
        <w:rPr/>
      </w:pPr>
      <w:r>
        <w:rPr>
          <w:rFonts w:cs="Arial" w:ascii="Arial" w:hAnsi="Arial"/>
          <w:b/>
          <w:sz w:val="24"/>
          <w:szCs w:val="24"/>
        </w:rPr>
        <w:t>30-017 Kraków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 osobach, które ukończyły kursy ADR w roku ….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a podstawie art. 53 ust. 1 pkt 5 ustawy z dnia 19 sierpnia  2011 r. </w:t>
        <w:br/>
        <w:t>o przewozie towarów niebezpiecznych  (t.j. Dz. U. z 2021 r. poz. 756 ze zm.) informuję, że w ośrodku szkoleniowym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imię i nazwisko lub nazwa podmiotu prowadzącego kurs oraz siedziba i adre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okresie od …………… do …………………… kursy ADR dla kierowców pojazdów przewożących towary niebezpieczne ukończyły następujące osoby:</w:t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316"/>
        <w:gridCol w:w="1316"/>
        <w:gridCol w:w="1316"/>
        <w:gridCol w:w="1362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isko i imię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PESE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kursu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czątkow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konaląc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ukończenia kursu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8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Symbole literowe w kolumnie „zakres kursu” oznaczają: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P kurs podstawowy,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SC kurs specjalistyczny w zakresie przewozu w cysternach,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S1 kurs specjalistyczny w zakresie przewozu materiałów i przedmiotów klasy 1 lub </w:t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 xml:space="preserve">S7 kurs specjalistyczny w zakresie przewozu materiałów promieniotwórczych klasy 7, </w:t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>……………………………………………</w:t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980" w:leader="none"/>
        </w:tabs>
        <w:ind w:firstLine="495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przedsiębiorcy lub osoby upoważnionej</w:t>
      </w:r>
    </w:p>
    <w:p>
      <w:pPr>
        <w:pStyle w:val="Normal"/>
        <w:ind w:left="7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ilości </w:t>
      </w:r>
      <w:r>
        <w:rPr>
          <w:rFonts w:cs="Arial" w:ascii="Arial" w:hAnsi="Arial"/>
          <w:b/>
          <w:u w:val="single"/>
        </w:rPr>
        <w:t>przeszkolonych kierowców</w:t>
      </w:r>
      <w:r>
        <w:rPr>
          <w:rFonts w:cs="Arial" w:ascii="Arial" w:hAnsi="Arial"/>
          <w:b/>
        </w:rPr>
        <w:t xml:space="preserve"> przewożących towary niebezpieczne w podziale na zakresy uprawnień w …..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3"/>
        <w:gridCol w:w="1630"/>
        <w:gridCol w:w="1532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rzedsiębiorcy prowadzącego kursy ADR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ość przeszkolonych kierowców </w:t>
              <w:br/>
              <w:t>w zakresie kursu podstawoweg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lość przeszkolonych kierowców </w:t>
              <w:br/>
              <w:t xml:space="preserve">w zakresie przewozu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 cysternach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lość przeszkolonych kierowców </w:t>
              <w:br/>
              <w:t xml:space="preserve">w zakresie przewozu towarów </w:t>
              <w:br/>
              <w:t>i materiał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lasy 1 (wybuchowych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lość przeszkolonych kierowców w zakresie przewozu materiałów promieniotwórczych</w:t>
              <w:br/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klasy 7 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lość przeszkolonych kierowców ogółem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ilości </w:t>
      </w:r>
      <w:r>
        <w:rPr>
          <w:rFonts w:cs="Arial" w:ascii="Arial" w:hAnsi="Arial"/>
          <w:b/>
          <w:u w:val="single"/>
        </w:rPr>
        <w:t>przeprowadzonych kursów</w:t>
      </w:r>
      <w:r>
        <w:rPr>
          <w:rFonts w:cs="Arial" w:ascii="Arial" w:hAnsi="Arial"/>
          <w:b/>
        </w:rPr>
        <w:t xml:space="preserve"> w zakresie przewozu towarów niebezpiecznych </w:t>
        <w:br/>
        <w:t>w ……. roku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532"/>
        <w:gridCol w:w="1530"/>
        <w:gridCol w:w="1534"/>
        <w:gridCol w:w="1630"/>
        <w:gridCol w:w="1529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i adres przedsiębiorcy prowadzącego kursy ADR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ość kursów </w:t>
              <w:br/>
              <w:t>podstawowyc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lość kursów </w:t>
              <w:br/>
              <w:t xml:space="preserve">w zakresie przewozu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>w cysternach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lość kursów </w:t>
              <w:br/>
              <w:t xml:space="preserve">w zakresie przewozu towarów </w:t>
              <w:br/>
              <w:t>i materiałów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klasy 1 (wybuchowych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lość kursów</w:t>
              <w:br/>
              <w:t xml:space="preserve">w zakresie przewozu materiałów promieniotwórczych </w:t>
              <w:br/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klasy 7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lość kursów w </w:t>
            </w:r>
            <w:r>
              <w:rPr>
                <w:rFonts w:cs="Arial" w:ascii="Arial" w:hAnsi="Arial"/>
                <w:b/>
                <w:sz w:val="16"/>
                <w:szCs w:val="16"/>
              </w:rPr>
              <w:t>ogółem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02:00Z</dcterms:created>
  <dc:creator>Administrator</dc:creator>
  <dc:description/>
  <cp:keywords/>
  <dc:language>en-US</dc:language>
  <cp:lastModifiedBy>Gregorczyk, Anna</cp:lastModifiedBy>
  <cp:lastPrinted>2011-12-07T13:08:00Z</cp:lastPrinted>
  <dcterms:modified xsi:type="dcterms:W3CDTF">2022-01-13T12:36:00Z</dcterms:modified>
  <cp:revision>12</cp:revision>
  <dc:subject/>
  <dc:title>________________________</dc:title>
</cp:coreProperties>
</file>