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w zakresie przewozu materiałów </w:t>
        <w:br/>
        <w:t xml:space="preserve">i przedmiotów klasy 1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2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                               ………………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Racławicka 56, 30-017 Kraków, tel. 12 63 03 37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6:56:00Z</dcterms:created>
  <dc:creator>zbal</dc:creator>
  <dc:description/>
  <cp:keywords/>
  <dc:language>en-US</dc:language>
  <cp:lastModifiedBy>Gregorczyk, Anna</cp:lastModifiedBy>
  <cp:lastPrinted>2012-02-02T11:39:00Z</cp:lastPrinted>
  <dcterms:modified xsi:type="dcterms:W3CDTF">2022-01-11T07:32:00Z</dcterms:modified>
  <cp:revision>8</cp:revision>
  <dc:subject/>
  <dc:title>Załącznik nr 1</dc:title>
</cp:coreProperties>
</file>