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znaczenie podmiotu prowadzącego kurs</w:t>
        <w:tab/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Departament Infrastruktury Drogowej </w:t>
        <w:br/>
        <w:t xml:space="preserve">i Transportu </w:t>
        <w:br/>
        <w:t>ul. Racławicka 56</w:t>
      </w:r>
    </w:p>
    <w:p>
      <w:pPr>
        <w:pStyle w:val="Normal"/>
        <w:ind w:left="450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30-017 Kraków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</w:rPr>
        <w:t>INFORMACJA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o kierowcach przystępujących do egzaminu - uczestniczących </w:t>
        <w:br/>
        <w:t xml:space="preserve">i nieuczestniczących w kursie </w:t>
      </w:r>
      <w:r>
        <w:rPr>
          <w:rFonts w:cs="Arial" w:ascii="Arial" w:hAnsi="Arial"/>
          <w:b/>
          <w:i/>
          <w:color w:val="000000"/>
          <w:sz w:val="24"/>
          <w:szCs w:val="24"/>
        </w:rPr>
        <w:t>(złożona najpóźniej w dniu poprzedzającym dzień przeprowadzenia egzaminu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dstawie § 2 pkt 2 rozporządzenia MTBiGM z dnia 15 lutego 2012 r.</w:t>
        <w:br/>
        <w:t xml:space="preserve"> w sprawie egzaminów dla kierowców przewożących towary niebezpieczne (t.j. Dz. U. </w:t>
        <w:br/>
        <w:t xml:space="preserve">2022 r., poz. 356), informuję, że do egzaminu przystąpią następujące osoby </w:t>
      </w:r>
      <w:r>
        <w:rPr>
          <w:rFonts w:cs="Arial" w:ascii="Arial" w:hAnsi="Arial"/>
          <w:color w:val="000000"/>
          <w:sz w:val="22"/>
          <w:szCs w:val="22"/>
          <w:u w:val="single"/>
        </w:rPr>
        <w:t>uczestniczące w kursie/kursach</w:t>
      </w:r>
      <w:r>
        <w:rPr>
          <w:rFonts w:cs="Arial" w:ascii="Arial" w:hAnsi="Arial"/>
          <w:color w:val="000000"/>
          <w:sz w:val="22"/>
          <w:szCs w:val="22"/>
        </w:rPr>
        <w:t xml:space="preserve"> zgłoszonym w piśmie z dnia …………………..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KURS POCZĄTKOWY / DOSKONALĄCY </w:t>
      </w:r>
      <w:r>
        <w:rPr>
          <w:rFonts w:cs="Arial" w:ascii="Arial" w:hAnsi="Arial"/>
          <w:color w:val="000000"/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vertAlign w:val="superscript"/>
        </w:rPr>
      </w:pPr>
      <w:r>
        <w:rPr>
          <w:rFonts w:cs="Arial" w:ascii="Arial" w:hAnsi="Arial"/>
          <w:color w:val="000000"/>
          <w:sz w:val="24"/>
          <w:szCs w:val="24"/>
          <w:vertAlign w:val="superscript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9"/>
        <w:gridCol w:w="468"/>
        <w:gridCol w:w="426"/>
        <w:gridCol w:w="426"/>
        <w:gridCol w:w="425"/>
        <w:gridCol w:w="21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P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KRES KURSU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 – podstawow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 – cysterny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 – klasa 1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7 – klasa 7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005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Jednocześnie informuję, że do egzaminów zamierzają przystąpić również osoby, które nie uczestniczyły w w/w kursie/kursach (tzn. uczestniczyły w kursie w moim ośrodku w innym terminie lub uczestniczyły w kursie w innym uprawnionym ośrodku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2398"/>
        <w:gridCol w:w="1987"/>
        <w:gridCol w:w="1794"/>
        <w:gridCol w:w="2344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Lp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oraz numer PESEL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Nazwa ośrodka szkolenioweg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ursu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Data ukończenia kursu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odstawowy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78105</wp:posOffset>
                </wp:positionV>
                <wp:extent cx="1171575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1pt;mso-wrap-distance-left:9.05pt;mso-wrap-distance-right:9.05pt;mso-wrap-distance-top:0pt;mso-wrap-distance-bottom:0pt;margin-top:6.1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52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  <w:t>…………………………………………………</w:t>
      </w:r>
    </w:p>
    <w:p>
      <w:pPr>
        <w:pStyle w:val="Normal"/>
        <w:ind w:left="2832"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przedsiębiorcy lub osoby uprawnio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563245</wp:posOffset>
                </wp:positionV>
                <wp:extent cx="3019425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pt;mso-wrap-distance-left:9.05pt;mso-wrap-distance-right:9.05pt;mso-wrap-distance-top:0pt;mso-wrap-distance-bottom:0pt;margin-top:44.3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441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1.3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Courier" w:hAnsi="Courier" w:cs="Courie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40:00Z</dcterms:created>
  <dc:creator>zbal</dc:creator>
  <dc:description/>
  <cp:keywords/>
  <dc:language>en-US</dc:language>
  <cp:lastModifiedBy>Gregorczyk, Anna</cp:lastModifiedBy>
  <cp:lastPrinted>2012-12-06T08:40:00Z</cp:lastPrinted>
  <dcterms:modified xsi:type="dcterms:W3CDTF">2022-02-15T11:53:00Z</dcterms:modified>
  <cp:revision>8</cp:revision>
  <dc:subject/>
  <dc:title>………………</dc:title>
</cp:coreProperties>
</file>